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1649075" cy="69056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907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5-30T02:1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